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0nMtSCZqdoTlww+pEXya20WTo3/kd4+VJ61SM20k0Ak3NBJtV5HgkgW0/vDT9JjPPuwmdFb
PIB11p7t139Vrz0EkXPSqb/F9BW20ZgOVlx/lnHP0NkIXoitJwKB+kGFanVExZb/n57rzLdz
1GvUKZoG/ZPeKWpZnD1wQ/qWwUa31tJo5bW4+QKEF0HFCIBXoe+So3LE+p0RKwlAosM1z4g9
FnWg7T4fvwQDpcsv+P</vt:lpwstr>
  </property>
  <property fmtid="{D5CDD505-2E9C-101B-9397-08002B2CF9AE}" pid="3" name="_2015_ms_pID_7253431">
    <vt:lpwstr>kqOq6F+jOtphJDJOFgujEo1f3cQ+4VIMHmoEQHIHTgRWEI+pQgXKW/
EzQlWtxh53DWHi+OT2Gdu/x1DRQ9uNPlswd1/7As9HwFs61Oo4DV29rO4gcfvTzyQ2PXodB0
Jg10XgdR8wuSc6aSCBPdeAA41BIVX70scq4T9fID7Cb0KEVEPGSYv75F8rL9T/ARDphoYmvA
kOenpSNAd2rQOO0InmpzF2wLvsMK1pL8wRrZ</vt:lpwstr>
  </property>
  <property fmtid="{D5CDD505-2E9C-101B-9397-08002B2CF9AE}" pid="4" name="_2015_ms_pID_7253431_00">
    <vt:lpwstr>_2015_ms_pID_7253431</vt:lpwstr>
  </property>
  <property fmtid="{D5CDD505-2E9C-101B-9397-08002B2CF9AE}" pid="5" name="_2015_ms_pID_7253432">
    <vt:lpwstr>J20b0Z+kVc+gIzzUV57JZhVqQW2NJwEkVEiC
c2rbgiAmkjNDVwIgw9Uq6036G7i3bpuwQtKE6us/289HHdVnO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